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авнительная таблиц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 внесении изменений в решение Думы города Нижневартовска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12.2021 №45 "О бюджете города Нижневартовска на 2022 год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" (с изменениями)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17"/>
        <w:gridCol w:w="4786"/>
      </w:tblGrid>
      <w:tr>
        <w:trPr>
          <w:tblHeader w:val="true"/>
          <w:trHeight w:val="696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представленная в Думу города редакция проекта решения Думы горо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дпункты 1, 2, пункта 1 решения Думы города</w:t>
            </w:r>
          </w:p>
        </w:tc>
      </w:tr>
      <w:tr>
        <w:trPr>
          <w:trHeight w:val="6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1 935 749,7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2 025 641,4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 711 729,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 801 620,8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</w:tc>
      </w:tr>
      <w:tr>
        <w:trPr>
          <w:trHeight w:val="352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3 решения Думы города</w:t>
            </w:r>
          </w:p>
        </w:tc>
      </w:tr>
      <w:tr>
        <w:trPr>
          <w:trHeight w:val="352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22 год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105 529,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3 год в сумме 13 921 192,00 тыс. рублей, на 2024 год в сумме 13 176 312,80 тыс. рублей.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22 год в сумме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195 420,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3 год в сумме 13 921 192,00 тыс. рублей, на 2024 год в сумме 13 176 312,80 тыс. рублей.</w:t>
            </w:r>
          </w:p>
        </w:tc>
      </w:tr>
      <w:tr>
        <w:trPr>
          <w:trHeight w:val="23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ункт 5 решения Думы города</w:t>
            </w:r>
          </w:p>
        </w:tc>
      </w:tr>
      <w:tr>
        <w:trPr>
          <w:trHeight w:val="2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твердить размер резервного фонда администрации города на 2022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3 год в сумме 796,77 тыс. рублей, на 2024 год в сумме                 1 505,68 тыс. рублей.</w:t>
            </w:r>
          </w:p>
        </w:tc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Утвердить размер резервного фонда администрации города на 2022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 0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3 год в сумме 796,77 тыс. рублей, на 2024 год в сумме                 1 505,68 тыс. рублей.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22-12-14T17:18:00Z</cp:lastPrinted>
  <dcterms:modified xsi:type="dcterms:W3CDTF">2022-12-14T12:18:00Z</dcterms:modified>
  <cp:revision>456</cp:revision>
  <dc:subject/>
  <dc:title/>
</cp:coreProperties>
</file>